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2030168528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1703894208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802563974"/>
            <w:bookmarkStart w:id="1" w:name="__Fieldmark__0_802563974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802563974"/>
            <w:bookmarkStart w:id="3" w:name="__Fieldmark__1_802563974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802563974"/>
            <w:bookmarkStart w:id="5" w:name="__Fieldmark__2_802563974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802563974"/>
            <w:bookmarkStart w:id="7" w:name="__Fieldmark__3_802563974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542700531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975664546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1523154789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835887428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2112506105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1368300026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1230419883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802563974"/>
            <w:bookmarkStart w:id="9" w:name="__Fieldmark__4_802563974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802563974"/>
            <w:bookmarkStart w:id="11" w:name="__Fieldmark__5_802563974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802563974"/>
            <w:bookmarkStart w:id="13" w:name="__Fieldmark__6_802563974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802563974"/>
            <w:bookmarkStart w:id="15" w:name="__Fieldmark__7_802563974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802563974"/>
            <w:bookmarkStart w:id="17" w:name="__Fieldmark__8_802563974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802563974"/>
            <w:bookmarkStart w:id="19" w:name="__Fieldmark__9_802563974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802563974"/>
            <w:bookmarkStart w:id="21" w:name="__Fieldmark__10_802563974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802563974"/>
            <w:bookmarkStart w:id="23" w:name="__Fieldmark__11_802563974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1239609813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1130878302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1850256345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286345239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1221737069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445380937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802563974"/>
            <w:bookmarkStart w:id="26" w:name="__Fieldmark__12_802563974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802563974"/>
            <w:bookmarkStart w:id="28" w:name="__Fieldmark__13_802563974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802563974"/>
            <w:bookmarkStart w:id="30" w:name="__Fieldmark__14_802563974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802563974"/>
            <w:bookmarkStart w:id="32" w:name="__Fieldmark__15_802563974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1680334853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1371607498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1212199031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435997701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19562838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1461902815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1422957322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802563974"/>
            <w:bookmarkStart w:id="34" w:name="__Fieldmark__16_802563974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802563974"/>
            <w:bookmarkStart w:id="36" w:name="__Fieldmark__17_802563974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802563974"/>
            <w:bookmarkStart w:id="38" w:name="__Fieldmark__18_802563974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802563974"/>
            <w:bookmarkStart w:id="40" w:name="__Fieldmark__19_802563974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802563974"/>
            <w:bookmarkStart w:id="42" w:name="__Fieldmark__20_802563974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802563974"/>
            <w:bookmarkStart w:id="44" w:name="__Fieldmark__21_802563974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802563974"/>
            <w:bookmarkStart w:id="46" w:name="__Fieldmark__22_802563974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802563974"/>
            <w:bookmarkStart w:id="48" w:name="__Fieldmark__23_802563974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959081725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2038598246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609968872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104890336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